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 среднесрочному финансовому плану МО «Балезинский район» на 2016-2018 го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 «Балезинский район» на 2016-2018  годы (далее - финансовый план) разработан в соответствии со статьей 174 Бюджетного кодекса Российской Федерации. Финансовый план содержит основные параметры бюджета МО «Балезинский район» на очередной финансовый год и плановый период, показатели финансового плана носят индикативный характер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показателей финансового плана МО «Балезинский район» на 2016 год соответствуют показателям проекта бюджета МО «Балезинский район» на 2016 год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ной базы бюджета муниципального образования «Балезинский район» на 2017-2018 год осуществлялось  в соответствии с прогнозом социально-экономического развития Балезинского района на 2016-2018 годы, исходя из ожидаемого исполнения за 2015 год и оценки поступлений налоговых и неналоговых доходов в 2016 году. Безвозмездные поступления из бюджета Удмуртской Республики запланированы в соответствие с проектом Закона Удмуртской республики «О бюджете Удмуртской Республики на 2016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О «Балезинский район» на 2017-2018 годы запланированы на уровне расходов, запланированных в проекте бюджета  МО «Балезинский район» на 2016 год с добавлением условно-утвержденных расход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О «Балезинский район» на 2016-2018 годы не планиру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финансов                                 Г.С.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7:00Z</dcterms:created>
  <dc:creator>User</dc:creator>
  <dc:description/>
  <cp:keywords/>
  <dc:language>en-US</dc:language>
  <cp:lastModifiedBy>Admin</cp:lastModifiedBy>
  <cp:lastPrinted>2011-11-17T13:33:00Z</cp:lastPrinted>
  <dcterms:modified xsi:type="dcterms:W3CDTF">2015-11-27T09:55:00Z</dcterms:modified>
  <cp:revision>3</cp:revision>
  <dc:subject/>
  <dc:title>Пояснительная записка</dc:title>
</cp:coreProperties>
</file>